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机构试用证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4"/>
        <w:gridCol w:w="1384"/>
        <w:gridCol w:w="1384"/>
        <w:gridCol w:w="1385"/>
        <w:gridCol w:w="13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系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历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得医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时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码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地址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级别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类别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用机构名称、地址、邮编及登记号</w:t>
            </w:r>
          </w:p>
        </w:tc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用时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年、月、日）</w:t>
            </w:r>
          </w:p>
        </w:tc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用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类别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用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专业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  <w:t>试用机构法人</w:t>
            </w: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试用机构公章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（负责人）签字：</w:t>
            </w: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6:37:00Z</dcterms:created>
  <dc:creator/>
  <dc:description/>
  <cp:keywords/>
  <dc:language>en-US</dc:language>
  <cp:lastModifiedBy/>
  <cp:lastPrinted>2011-10-26T12:33:00Z</cp:lastPrinted>
  <dcterms:modified xsi:type="dcterms:W3CDTF">2015-03-12T02:09:00Z</dcterms:modified>
  <cp:revision>8</cp:revision>
  <dc:subject/>
  <dc:title/>
</cp:coreProperties>
</file>