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杭州市林水局所属事业单位公开招聘工作人员计划表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145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269"/>
        <w:gridCol w:w="859"/>
        <w:gridCol w:w="981"/>
        <w:gridCol w:w="1200"/>
        <w:gridCol w:w="1024"/>
        <w:gridCol w:w="3668"/>
        <w:gridCol w:w="3609"/>
      </w:tblGrid>
      <w:tr>
        <w:trPr>
          <w:trHeight w:val="67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经费形式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范围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条件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、学位和专业条件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 它 条 件</w:t>
            </w:r>
          </w:p>
        </w:tc>
      </w:tr>
      <w:tr>
        <w:trPr>
          <w:trHeight w:val="1219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水文水资源监测总站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补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杭州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水文水资源工程及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水文勘测及相关专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工作经历；中级及以上职称；由于岗位经常从事野外负重勘测工作，适宜男性。</w:t>
            </w:r>
          </w:p>
        </w:tc>
      </w:tr>
      <w:tr>
        <w:trPr>
          <w:trHeight w:val="1136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水利规划设计研究院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补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工程建设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杭州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户籍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水利水电工程、农田水利工程及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青山水库管理处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补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水利水电工程及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市闲林水库管理处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财政补助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水文与水资源工程及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泵水闸运行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电器工程及其自动化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坝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监测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不限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周岁以下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日制普通高校本科及以上学历，学士及以上学位，水利水电工程及相关专业。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5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3:00Z</dcterms:created>
  <dc:creator>MC SYSTEM</dc:creator>
  <dc:description/>
  <cp:keywords/>
  <dc:language>en-US</dc:language>
  <cp:lastModifiedBy>MC SYSTEM</cp:lastModifiedBy>
  <dcterms:modified xsi:type="dcterms:W3CDTF">2014-10-29T08:14:00Z</dcterms:modified>
  <cp:revision>1</cp:revision>
  <dc:subject/>
  <dc:title>附件1</dc:title>
</cp:coreProperties>
</file>