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2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立体宋体-10Point;宋体"/>
          <w:b/>
          <w:sz w:val="72"/>
        </w:rPr>
        <w:t>基本条件证明材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共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份）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7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7:59:00Z</dcterms:modified>
  <cp:revision>6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