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广东省专业技术人员申报专业技术资格评前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申报评审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firstLine="29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74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此表由申报人所在单位（或业务归口主管单位）纪检、监察部门负责填写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）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与申报材料一起报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cp:keywords/>
  <dc:language>en-US</dc:language>
  <cp:lastModifiedBy>USER</cp:lastModifiedBy>
  <dcterms:modified xsi:type="dcterms:W3CDTF">2016-06-17T02:32:00Z</dcterms:modified>
  <cp:revision>2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