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z w:val="32"/>
          <w:szCs w:val="28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95300</wp:posOffset>
                </wp:positionV>
                <wp:extent cx="12573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-3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97790</wp:posOffset>
                </wp:positionV>
                <wp:extent cx="1714500" cy="83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7.7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spacing w:lineRule="auto" w:line="480"/>
        <w:ind w:left="1260" w:right="1105" w:hanging="0"/>
        <w:rPr>
          <w:rFonts w:eastAsia="仿宋_GB2312"/>
          <w:sz w:val="30"/>
        </w:rPr>
      </w:pPr>
      <w:r>
        <w:rPr>
          <w:rFonts w:ascii="宋体;SimSun" w:hAnsi="宋体;SimSun"/>
          <w:sz w:val="24"/>
        </w:rPr>
        <w:t>学历（学位）、非学历教育、专业技术资格证及任职资历（聘书）、外语成绩、计算机成绩、继续教育以及其他证书证明。提供复印件的应加盖验件单位印章。所有材料请用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印制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仿宋_GB2312"/>
          <w:b/>
          <w:sz w:val="32"/>
        </w:rPr>
        <w:t>广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东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事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厅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加盖验件单位印章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8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其结构、字体、字号不得改变。</w:t>
      </w:r>
    </w:p>
    <w:p>
      <w:pPr>
        <w:pStyle w:val="Normal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/>
      </w:pPr>
      <w:r>
        <w:rPr/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509905</wp:posOffset>
                      </wp:positionV>
                      <wp:extent cx="455930" cy="3098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0.15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t>专业技术资格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专业技术资格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481330</wp:posOffset>
                      </wp:positionV>
                      <wp:extent cx="455930" cy="3098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37.9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教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师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资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格</w:t>
      </w:r>
      <w:r>
        <w:rPr>
          <w:rFonts w:eastAsia="Times New Roman"/>
          <w:b/>
          <w:sz w:val="30"/>
          <w:szCs w:val="30"/>
        </w:rPr>
        <w:t xml:space="preserve"> </w:t>
      </w:r>
      <w:r>
        <w:rPr/>
        <w:t>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需要对教师资格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327025</wp:posOffset>
                      </wp:positionV>
                      <wp:extent cx="455930" cy="30988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3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25.75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>职称外语考试成绩通知单、计算机应用能力（网络）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  <w:t>考试成绩通知单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需要对外语考试成绩通知单、计算机应用能力（网络）考试成绩通知单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ind w:left="3852" w:hanging="3852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43" w:firstLine="1260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501650</wp:posOffset>
                      </wp:positionV>
                      <wp:extent cx="455930" cy="30988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4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39.5pt;mso-position-vertical-relative:text;margin-left:17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b/>
          <w:b/>
          <w:spacing w:val="100"/>
          <w:sz w:val="30"/>
        </w:rPr>
      </w:pPr>
      <w:r>
        <w:rPr>
          <w:rFonts w:ascii="宋体;SimSun" w:hAnsi="宋体;SimSun"/>
          <w:b/>
          <w:spacing w:val="100"/>
          <w:sz w:val="30"/>
        </w:rPr>
        <w:t>继续教育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继续教育证明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534670</wp:posOffset>
                      </wp:positionV>
                      <wp:extent cx="455930" cy="30988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2.1pt;mso-position-vertical-relative:text;margin-left:17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0325</wp:posOffset>
                </wp:positionH>
                <wp:positionV relativeFrom="paragraph">
                  <wp:posOffset>443230</wp:posOffset>
                </wp:positionV>
                <wp:extent cx="455930" cy="288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6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7pt;mso-wrap-distance-left:9.05pt;mso-wrap-distance-right:9.05pt;mso-wrap-distance-top:0pt;mso-wrap-distance-bottom:0pt;margin-top:34.9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6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SimSun" w:hAnsi="宋体;SimSun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1:42:00Z</dcterms:created>
  <dc:creator> zz</dc:creator>
  <dc:description/>
  <cp:keywords/>
  <dc:language>en-US</dc:language>
  <cp:lastModifiedBy>鈐ࡋ걨槲瓐ࡱᣀٖ邘ࡋ딀ࡐ琨ࡱ璘ࡱ멀ࡐ瑠ࡱ猐ࡱ뫀ࡐ례ࡐ_x0007_</cp:lastModifiedBy>
  <cp:lastPrinted>2004-06-28T13:00:00Z</cp:lastPrinted>
  <dcterms:modified xsi:type="dcterms:W3CDTF">2014-06-18T03:30:00Z</dcterms:modified>
  <cp:revision>11</cp:revision>
  <dc:subject/>
  <dc:title>报</dc:title>
</cp:coreProperties>
</file>