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  <w:t>2016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年重庆市普通高校招生报名信息草表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214"/>
        <w:gridCol w:w="15"/>
        <w:gridCol w:w="148"/>
        <w:gridCol w:w="1388"/>
        <w:gridCol w:w="108"/>
        <w:gridCol w:w="506"/>
        <w:gridCol w:w="10"/>
        <w:gridCol w:w="966"/>
        <w:gridCol w:w="1245"/>
        <w:gridCol w:w="221"/>
        <w:gridCol w:w="1753"/>
      </w:tblGrid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别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族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址</w:t>
            </w:r>
          </w:p>
        </w:tc>
        <w:tc>
          <w:tcPr>
            <w:tcW w:w="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名区县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考类别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类型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考层次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生类别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类别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外语语种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学籍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住户口乡镇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县：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乡镇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中学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县：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 QQ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知书邮寄地址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知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件人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生移动电话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长移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长移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电话</w:t>
            </w:r>
          </w:p>
        </w:tc>
        <w:tc>
          <w:tcPr>
            <w:tcW w:w="4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8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父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生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向</w:t>
            </w:r>
          </w:p>
        </w:tc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具备如下申报意向资格，请考生如实申报。</w:t>
            </w:r>
          </w:p>
        </w:tc>
      </w:tr>
      <w:tr>
        <w:trPr>
          <w:trHeight w:val="134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00345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6" r="-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034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一年预科考生号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报考类别</w:t>
            </w:r>
          </w:p>
        </w:tc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206365" cy="189865"/>
                  <wp:effectExtent l="0" t="0" r="0" b="0"/>
                  <wp:docPr id="2" name="图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0" r="-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63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动技能证书名称及编号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如实填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没有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8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专项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备注：</w:t>
      </w: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在上网填报报名信息前请先填写好此表，减少上机滞留时间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</w:t>
      </w: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各栏目填报内容详见本章内容。如有疑问，请向报名点老师或区县（自治县）招生考试机构咨询。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418" w:right="1418" w:gutter="0" w:header="0" w:top="600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35:00Z</dcterms:created>
  <dc:creator>文勃</dc:creator>
  <dc:description/>
  <cp:keywords/>
  <dc:language>en-US</dc:language>
  <cp:lastModifiedBy>Administrator</cp:lastModifiedBy>
  <dcterms:modified xsi:type="dcterms:W3CDTF">2015-11-18T06:08:00Z</dcterms:modified>
  <cp:revision>10</cp:revision>
  <dc:subject/>
  <dc:title>2013年重庆市普通高校招生报名信息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